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8</w:t>
      </w:r>
      <w:r>
        <w:rPr/>
        <w:t xml:space="preserve"> do programu gospodarowania mieszkaniowym zasobem gminy Nowy Dwór Mazowiecki</w:t>
      </w:r>
    </w:p>
    <w:p>
      <w:pPr>
        <w:pStyle w:val="Normal"/>
        <w:jc w:val="center"/>
        <w:rPr/>
      </w:pPr>
      <w:r>
        <w:rPr>
          <w:b/>
        </w:rPr>
        <w:t>PROJEKT PLAU  RZECZOWO- FINANSOWEGO REMONTÓW I MODERNIZACJI W BUDYNKACH KOMUNALNYCH NA LATA 2012-2016</w:t>
      </w:r>
    </w:p>
    <w:p>
      <w:pPr>
        <w:pStyle w:val="Normal"/>
        <w:jc w:val="center"/>
        <w:rPr/>
      </w:pPr>
      <w:r>
        <w:rPr>
          <w:b/>
        </w:rPr>
        <w:t>( branża: instalacyjno-sanitarna i elektryczna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LIN TWIERDZ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64"/>
        <w:gridCol w:w="1113"/>
        <w:gridCol w:w="2496"/>
        <w:gridCol w:w="1372"/>
        <w:gridCol w:w="1695"/>
      </w:tblGrid>
      <w:tr>
        <w:trPr>
          <w:trHeight w:val="1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BUDYNK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BUDOWY BUDYNKU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ZEBY REMONTO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CUNKOWY KOSZ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ONTU</w:t>
            </w:r>
          </w:p>
        </w:tc>
      </w:tr>
      <w:tr>
        <w:trPr>
          <w:trHeight w:val="161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PITALNA 86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miana instalacji WOD-KA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1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USZKI 88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miana instalacji WOD-KA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USZKI 89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miana instalacji WOD-K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DETÓW 9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miana instalacji WOD-K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50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DETÓW 92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miana instalacji WOD-KA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7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3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-LISTOPADA 1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miana instalacji WOD-K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Wykonanie przyłącza wodociągowego do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8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EWICZA 118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miana instalacji WOD-KA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8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EWICZA  119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miana instalacji WOD-K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42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EWICZA 12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miana instalacji WOD-K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NIATOWSKIEGO 12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Wymiana instalacji WOD-K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22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NIATOWSKIEGO 122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Wymiana instalacji WOD-K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39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2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NIATOWSKIEGO 123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miana instalacji WOD-K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62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NIATOWSKIEGO 124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) Wymiana instalacji WOD-K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DÓCHOWSKIEGO 153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miana instalacji WOD-K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Wykonanie instalacji C.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40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5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ĄDZYŃSKIEGO 165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miana instalacji WOD-K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Wykonanie instalacji C.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5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OGÓŁEM                        1 086 000,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04:00Z</dcterms:created>
  <dc:creator>zbk</dc:creator>
  <dc:description/>
  <cp:keywords/>
  <dc:language>en-US</dc:language>
  <cp:lastModifiedBy> </cp:lastModifiedBy>
  <cp:lastPrinted>2012-05-18T12:34:00Z</cp:lastPrinted>
  <dcterms:modified xsi:type="dcterms:W3CDTF">2012-05-18T13:04:00Z</dcterms:modified>
  <cp:revision>2</cp:revision>
  <dc:subject/>
  <dc:title>PLAN  RZECZOWO- FINANSOWY REMONTÓW W BUDYNKACH KOMUNALNYCH NA LATA 2012-2016</dc:title>
</cp:coreProperties>
</file>